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3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65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9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86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172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34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469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364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121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16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78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03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021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