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00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82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819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68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279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52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33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7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77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14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8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82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61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