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05006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7112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11779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62669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88037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8000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39232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390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35039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26485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95560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27640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50184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73496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32588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58970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97325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