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272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473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197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001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199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280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992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41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784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818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784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238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467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305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203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3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526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