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6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241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82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38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318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45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052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6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998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562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1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962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461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103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489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