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13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23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91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362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79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85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11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06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39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1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0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06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56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67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