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thm :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bitrary theorem by adding additional `false'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fthm(asl,c)} returns a theorem with conclusion {c} and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asl} together with the special assumption {_FALSITY_}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gically equivalent to {F} (false). This is the closes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thm} that does not involve adding a new axiom and s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ing 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given terms does not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thm([],`1 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_FALSITY_ |-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lidity-checking of justification functions as a sanit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pplications: see {VAL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_TAC, mk_thm, new_axio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