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23892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35515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61920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2481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52406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3133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0606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8919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20126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00765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67936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37686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90827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71238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68299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83023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0786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68062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3531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96724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78639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6675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85132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57076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79229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80714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14605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51084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16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08233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73222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1611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4429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688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31823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3349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75704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9306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59850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