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04461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9216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01561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97409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6222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47302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3049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15939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6323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9670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8423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2865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77880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5021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4571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76929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12154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93712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36854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19707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25592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24834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09371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66484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36343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86075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32394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8519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24516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158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63917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52951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1684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4656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84787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7067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2008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59443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9495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