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6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82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22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4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01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79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279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5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54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6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46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8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082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25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