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3050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58737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54879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6698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12369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4145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7601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83579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4686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23857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3665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756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88257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01145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9223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5622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68680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