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08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5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85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4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8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94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691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7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17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09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8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78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965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