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2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245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3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6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30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94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911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012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549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1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23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052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25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4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8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