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72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0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010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987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25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857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392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993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226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23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226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15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302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25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06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734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131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