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95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823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082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678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088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155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954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95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413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702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147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98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405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