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0026370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7653072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9323618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9137768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