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3464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00241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97501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91849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