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1346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0664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5755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4395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