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453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281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776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041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