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20516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767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86437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83925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36188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25945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34475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27638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68030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85331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042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01738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25242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1918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85012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3051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09734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1464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25778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89485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20562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50526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74762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00082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02928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31568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33013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15710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20463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23760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92735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08149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38308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3529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57047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11089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47434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8367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1915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