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259762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934273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