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912913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456102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