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3837883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484237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306165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35138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48395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686507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23248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78763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