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058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4310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2186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014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