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OLDL_M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e g l. FOLDL f e(MAP g l) = FOLDL(\x y. f x(g y))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