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03772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24501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41697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72450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