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63146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11444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50787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612639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