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9310520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9577652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