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819552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0404626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