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94435950"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97293304"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