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4590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70819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29521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93770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