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739729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689922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056037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464905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079736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721911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158122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632934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