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data unit" is an abstract data type which is either a block f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CT-based) codecs or a sample for lossless (predictive)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data unit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data un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, while a sample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sampled image.  Thus the number of samples may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le the number of pixels does not.  (This terminolog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hroughout the code, but it is used in places where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a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and progressive DCT processes, as well as the lossless (spa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Hierarchical proces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libtiff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implement JPEG compression within the TIFF 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y 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less 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diction, dif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Huffman o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y 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less 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diction, undif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 transform, sample siz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 [ currently it does no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feature is not currently 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mits a small reduction in file size, because the 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ummy block contents so as to minimize their size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makes the interface buffer specification independent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ctually interleaved or not.)  Applications that wish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ownsampled data must provide similar buffering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IJG implementations prior to v5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To improve the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has been subdivided into multiple modules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ar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dec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is library supports both the lossy (DCT-based) and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es.  Because these processes have little in common with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ir implementations share very little code), we need to provid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ate the underlying JPEG process from the rest of the libra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introducing an abstract "codec object" which act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the JPEG (de)compressor pro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wer of the object-oriented scheme described above, we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 and lossless modules as two separate implementations of the codec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lossy and lossless processes then becomes as triv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appropriate method pointers during initializ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/--&gt; Lossy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mpression codec &lt;        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--&gt; Lossless co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ssy codec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ssless codec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 Poin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Difference controller --|-- Prediction, dif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 Lossless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remember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across components).  Some downsampling or smooth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ext rows above and below the current row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supplying these rows vi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 The downsampler is responsible for edge expansi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(i.e., extending each sample row to a multiple of 8 samples)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vertical edge expans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 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lly interleaved MCU row of subsampled data is processed pe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the JPEG file is 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or more DCT blocks at a time.  (Note: the coeffici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ted in normal array order, which the entropy encod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 zigzag order as necessary.  Prior versions of the IJG cod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zigzag order within the quantization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, the same DCT blocks are fed to the entropy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pass, and the coder must emit the appropriat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ce controller: buffer controller for the spatial differ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mitting a multiscan JPEG file, this controll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 the full image.  The equivalent of one fully interleaved MCU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bsampled data is processed per call, even when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int transformation: Scale the data down by the poin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diction and differencing: Calculate the predictor and sub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put.  Works on one scanline per call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supplies the prior scanline which is used for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ssless entropy encoding: Perform Huffman or arithmetic entropy 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 the coded data to the data destination module.  This module handles M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.  Works on one MCU-row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--&gt; Lossy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Decompression codec &lt;        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\--&gt; Lossless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ssy codec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ssless codec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 Lossless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Difference controller --|-- Prediction, undif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 Point transformation, sample size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 decoding, the coefficient controller supplie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 of each MCU (initially all zeroes), which the entrop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in each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ce controller: buffer controller for the spatial differ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ing a multiscan JPEG file, this controll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 the full image. The equivalent of one fully interleaved MCU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cessed per call, even when the source JPEG file is 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ssless entropy decoding: Read coded data from the data source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Huffman or arithmetic entropy decoding.  Works on one MCU-row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diction and undifferencing: Calculate the predictor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d difference.  Works on one scanline per call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supplies the prior scanline which is used for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int transform and sample size scaling: Scale the data up by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 parameter and scale it down to fit into the compil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  This is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control: jdinput.c controls only input-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jdmaster.c handles overall initialization and output-si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input and output sepa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fficient incremental display of progressive JPEG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is divided into two sections that can run independ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input includes marker parsing, entropy decoding, and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controller's DCT coefficient buffer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s relatively cheap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output reads from the DCT coefficient buffer and performs the I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essive JPEG file, the data input processing is allow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far ahead of the data output processing.  (This occ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calls jpeg_consume_input(); otherwis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lockstep, since the input section is called only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eeds more data.)  In this way the application can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play passes when data is arriving faster than the displ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.  Furthermore, it is possible to abort an output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nything, since the coefficient buffer is read-only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ction is concerned.  See libjpeg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image coefficient array is only created if the JPEG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(or if the application specifies buffered-image mode anywa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single-scan file, the coefficient controller normally cre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MCU buffer, so input and output processing must run in lock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jpeg_consume_input() is effectively a no-op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pact of dividing the decompressor in this fashion is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ith shared variables in the cinfo data structu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can change during the course of decom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belonging to data input or data output, and each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ly at its own variables.  For example, the data output s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ny of the variables that describe the current scan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se may change as the data input section advances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monitor is (somewhat arbitrarily) defined to treat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ne pass when buffered-image mode is not used, and to ign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ork completely when buffered-image mode is us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no reliable way to predict the number of passes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essive JPEG file, nor can it predict the number of outpu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.  So the work estimate is inherently bogu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rable division is currently made in the compression libra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real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is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terms of MAXJSAMPLE and CENTERJSAMP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255 and 128 respectively in an 8-bit implementation, and a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simplifies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pecific sample value is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uses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omponent-wise storage inside the JPEG library. 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kip JPEG preprocessing or postprocessing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CT-coefficient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coefficient block may be in either "natural" or zigz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may be true values or divided by the quantization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the block is in the processing pipeline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efficient blocks are kept in natural order everywhere; th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zigzag or dezigzag the data as it is written or read. 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quantized coefficients everywhere outside the DCT/I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atter decision may need to be revisited to sup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 la JPEG Part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.  (For anything more comple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application "bite the bullet" and develop re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)  The libjpeg.doc file goes into more detail about the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is capability; here we address the implication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uccessive-approximation AC refinement scan, the progressiv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to be able to undo assignments of newly nonzero coefficien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before the MCU is complete, since decoding requires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zero and previously-nonzero coefficients.  This is a bi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won't have much effect on performance.  Other variants o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not worry about this, since they will just store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forced to repeat the M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B should be adequate.  (A special "skip"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itial setup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array can be specified to be "pre-zeroed"; when this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-yet-written sections of the array are set to zero before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aller.  If this flag is not set, never-writt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contain garbage.  (This feature exists primari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logic would otherwise be needed in jdcoefct.c for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ode; we may as well make it available for possible other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rite pass on a virtual array is required to occur in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read passes, as well as any write passes after the first on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rray in any order.  This restriction exists partly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 control logic, and partly because some file syste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eking beyond the current end-of-file in a temporary fil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of this restriction is that rearrangement of row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p-to-bottom data order to bottom-to-top) must be hand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out of the virtual array, not while putt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