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appl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applyd : ('a, 'b) func -&gt; 'a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inite partial function, with a default for un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f {f} is a finite partial function, {x} an element of its domain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y} of its range type, the call {tryapplyd f x y} tries to apply {f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{x}, as with {apply f x}, but if it is undefined, simply returns {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applyd (1 |=&gt; 2) 1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applyd undefined 1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