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1961824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9794400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5685887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5342713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