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92861243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46782018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64960538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3323310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31638439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15003605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93952221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46122493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97182598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91254074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50887786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