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8373183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4344704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